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OSNOVI GEOMETRIJE I</w:t>
      </w:r>
      <w:r>
        <w:rPr>
          <w:lang w:val="en-US"/>
        </w:rPr>
        <w:t xml:space="preserve"> ('13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kolokvijumi &amp; poprav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ocena,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popravni,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završna ocena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32-37 = </w:t>
      </w:r>
      <w:r>
        <w:rPr>
          <w:b/>
          <w:lang w:val="en-US"/>
        </w:rPr>
        <w:t>6</w:t>
      </w:r>
      <w:r>
        <w:rPr>
          <w:lang w:val="en-US"/>
        </w:rPr>
        <w:t xml:space="preserve"> ; 38-43 = </w:t>
      </w:r>
      <w:r>
        <w:rPr>
          <w:b/>
          <w:lang w:val="en-US"/>
        </w:rPr>
        <w:t>7</w:t>
      </w:r>
      <w:r>
        <w:rPr>
          <w:lang w:val="en-US"/>
        </w:rPr>
        <w:t xml:space="preserve"> ; 44-49 = </w:t>
      </w:r>
      <w:r>
        <w:rPr>
          <w:b/>
          <w:lang w:val="en-US"/>
        </w:rPr>
        <w:t>8</w:t>
      </w:r>
      <w:r>
        <w:rPr>
          <w:lang w:val="en-US"/>
        </w:rPr>
        <w:t xml:space="preserve"> ; 50-55 = </w:t>
      </w:r>
      <w:r>
        <w:rPr>
          <w:b/>
          <w:lang w:val="en-US"/>
        </w:rPr>
        <w:t>9</w:t>
      </w:r>
      <w:r>
        <w:rPr>
          <w:lang w:val="en-US"/>
        </w:rPr>
        <w:t xml:space="preserve"> ; 56-60 = </w:t>
      </w:r>
      <w:r>
        <w:rPr>
          <w:b/>
          <w:lang w:val="en-US"/>
        </w:rPr>
        <w:t>1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20"/>
        <w:gridCol w:w="804"/>
        <w:gridCol w:w="456"/>
        <w:gridCol w:w="540"/>
        <w:gridCol w:w="990"/>
        <w:gridCol w:w="540"/>
        <w:gridCol w:w="5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 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 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  <w:r>
              <w:rPr>
                <w:b/>
                <w:lang w:val="en-US"/>
              </w:rPr>
              <w:t>'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leksić Ma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sl-SI"/>
              </w:rPr>
            </w:pPr>
            <w:r>
              <w:rPr>
                <w:b/>
                <w:bCs/>
                <w:iCs/>
              </w:rPr>
              <w:t>Aleksi</w:t>
            </w:r>
            <w:r>
              <w:rPr>
                <w:b/>
                <w:bCs/>
                <w:iCs/>
                <w:lang w:val="sl-SI"/>
              </w:rPr>
              <w:t>ć Oliv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Alimpić Aleksand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ndrič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ntić 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butina Nataš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naut Vučenović Sa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senović Nataš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abi El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alog Danij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Banjac Aleksand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ašić Bil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aštovanović Sa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elić J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jelić Jo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odoči End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odroža J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ogdanović Ljub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ogunović Mil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ojović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otoš Žof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rdar Stev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sl-SI"/>
              </w:rPr>
            </w:pPr>
            <w:r>
              <w:rPr>
                <w:b/>
                <w:bCs/>
                <w:iCs/>
              </w:rPr>
              <w:t>Bubnjevi</w:t>
            </w:r>
            <w:r>
              <w:rPr>
                <w:b/>
                <w:bCs/>
                <w:iCs/>
                <w:lang w:val="sl-SI"/>
              </w:rPr>
              <w:t>ć Milo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ulaja Đurđ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Čabrilo Mirosl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arević Ves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ekić M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olić 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Čorba Milo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ucić Tat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vetković 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Đanković Bo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avidović Dari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Đekić Vlat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Đelmo Dam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brić Ma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Đorđević Ma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ragić Đorđ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ragić Ta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ulić Jasm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Đurčik Henri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Đurić Da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Đurović Sand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rić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rancisti Vladim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ranjić 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ruža Kris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alić Stanisl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avrilović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avrilović Mi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ligorević Mari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ligorić Slobod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lišin Gord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raovac Vukaš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rubor Ti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udurić Bo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Hačko Stef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Hajnal An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Hamidović Ekr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Harangozo Ed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Holló R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gnjić Mi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lić Nataš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Jakovljević Di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Jarić Ta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Jeftić J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Jelić Ruž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Jerković Radmi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Jež I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Jokanović Vlad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Josić Mar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Jović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Jović Mi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atanić Mili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iš Ča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iš Ju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les Er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ljajić Nadež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nežević Drag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nežević Sa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oložvari Alb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omar Jo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omnošan Euđ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ovač Agne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ovačev J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ovačević Želj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ivošija Vladim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netić 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ajko Či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aketić Aljeh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alović Mil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emaić J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ipai Kris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juboja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ovre Drag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jstrović Nataš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ksimović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ić Mar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ijaš Mon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inković Ma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ćić Bo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lenković Tam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lićev Kata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lićević Alek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lošević Aleksand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lutinović Jo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rković Sre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šković Jasm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tić Aleksand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tić Tihom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trović Mari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trović Slađ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okić Jo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olnar Kris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ukić Nataš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đ Meljkuti Kris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edeljković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ešković Andri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ikolić Mil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ikolić Va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ikolovska Bo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jergeš Elv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ović Snež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tić Kata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alić Saš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antić Jo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askaš Drag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avlović Valen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jić Mar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jić Mi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opov J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okić Aleksand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otić Gor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uškarov Duš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adojević Mi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adonić Radmi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edžepovski Va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epić Mar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ikalović Nataš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abo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amac Bo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arka Žof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egedinac So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eleši Kata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ep Silv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Šijački Iv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Šimak Tat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imikić Bob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Šipoš Bo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Šiveg Valen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Škipina Ver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Šoš Silv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Štajner Ang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tanković Gord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telkić J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tojanović Aleksand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tupar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vorcan Ne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munović Tere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pšić Aleksand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iganj Sab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inde Miklo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išma Drag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odorović Aleksand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omić Tat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rifunov Violeta Teod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rifunović Svetl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rivunović Bil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ruta Da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asić Bil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ilmoš Vida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indžanović Ran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išić Blan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ojkić Mon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ojnović Jo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rućinić Drag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učinac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ukov Ljil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uković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uksanović J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Živković J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orić Drag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0:47:00Z</dcterms:created>
  <dc:creator>Vojislav</dc:creator>
  <dc:description/>
  <cp:keywords/>
  <dc:language>en-US</dc:language>
  <cp:lastModifiedBy>Bojan</cp:lastModifiedBy>
  <cp:lastPrinted>2008-06-05T20:51:00Z</cp:lastPrinted>
  <dcterms:modified xsi:type="dcterms:W3CDTF">2014-02-03T21:47:00Z</dcterms:modified>
  <cp:revision>10</cp:revision>
  <dc:subject/>
  <dc:title>OSNOVI GEOMETRIJE I ('08)</dc:title>
</cp:coreProperties>
</file>